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me Not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biome is a __________________________________________________________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biome is largely determined by the ____________________ and 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mate is determined by _______________________ and ___________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cipitation is 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perature is 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mate is also determined by ______________________ and 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titude is 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titude is 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impact of latitude and altitude on climate:  ________________________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ome Notes – Biomes contain many _____________________.  Organisms in a biome are ___________________ to the ______________________ conditions.  The same _______________ occurs in several _________________ on ______________.  There are both ___________________ and _____________________ biom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ix major biomes are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ndra:  ____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ciduous forest:  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real forest:  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inforest:  __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ssland:  __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ert:  ______________________________________________________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permafrost?  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ypes of trees are found in deciduous forest?  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ypes of trees are found in boreal forest?  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is the soil in a rainforest low in nutrients?  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difference between tropical and temperate?  ________________________ 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es biome type change as you climb a mountain?  _______________________ 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ke a sketch illustrating the windward and leeward side of a mountain indicating where the most precipitation will occ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 two major types of aquatic biomes?  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meant by a “marine” biome?  _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152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eneral Science </w:t>
      <w:tab/>
      <w:t xml:space="preserve">                 </w:t>
      <w:tab/>
      <w:t>Name:  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09:00Z</dcterms:created>
  <dc:creator> </dc:creator>
  <dc:description/>
  <dc:language>en-US</dc:language>
  <cp:lastModifiedBy>lvangorden</cp:lastModifiedBy>
  <dcterms:modified xsi:type="dcterms:W3CDTF">2008-02-28T12:36:00Z</dcterms:modified>
  <cp:revision>7</cp:revision>
  <dc:subject/>
  <dc:title>Biome Notes:</dc:title>
</cp:coreProperties>
</file>